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/>
      </w:pPr>
      <w:r>
        <w:rPr>
          <w:b/>
          <w:sz w:val="40"/>
        </w:rPr>
        <w:t>PERSONALE DOCENTE DI SCUOLA PRIMARIA</w:t>
      </w:r>
    </w:p>
    <w:p>
      <w:pPr>
        <w:pStyle w:val="Normal"/>
        <w:ind w:left="-540" w:right="-802" w:hanging="0"/>
        <w:jc w:val="center"/>
        <w:rPr>
          <w:b/>
          <w:b/>
          <w:sz w:val="40"/>
        </w:rPr>
      </w:pPr>
      <w:r>
        <w:rPr>
          <w:b/>
          <w:sz w:val="40"/>
        </w:rPr>
        <w:t>ANNO 2012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L PERSONALE CHE HA CHIESTO DI USUIFRUIRE DEI PERMESSISTRAORDINARI RETRIBUITI AI SENSI  DELL’ART. 3  DEL D.P.R. 23/8/1988 N. 395</w:t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40"/>
        <w:gridCol w:w="25"/>
        <w:gridCol w:w="2294"/>
        <w:gridCol w:w="21"/>
        <w:gridCol w:w="2273"/>
        <w:gridCol w:w="67"/>
        <w:gridCol w:w="2227"/>
        <w:gridCol w:w="113"/>
        <w:gridCol w:w="2160"/>
        <w:gridCol w:w="21"/>
        <w:gridCol w:w="285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LAMONTI ALESSANDRA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8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NATI MARIN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E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- CCNL SOTTOSCRITTA IN DATA 24/10/2011  –art. 4 –</w:t>
        <w:tab/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3"/>
        <w:gridCol w:w="2293"/>
        <w:gridCol w:w="2409"/>
        <w:gridCol w:w="2178"/>
        <w:gridCol w:w="286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</w:t>
            </w:r>
            <w:r>
              <w:rPr>
                <w:b/>
                <w:sz w:val="20"/>
              </w:rPr>
              <w:t>MATARESE SILVI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° ANN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LEMI SIMONA ASSUNTAA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ADI MORE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BOLAN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SONI VASC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LANDINI CARL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E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540" w:right="-802" w:hanging="0"/>
        <w:jc w:val="center"/>
        <w:rPr/>
      </w:pPr>
      <w:r>
        <w:rPr/>
        <w:tab/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3"/>
        <w:gridCol w:w="2293"/>
        <w:gridCol w:w="2409"/>
        <w:gridCol w:w="2178"/>
        <w:gridCol w:w="30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AMBROSI ORNELL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PORTOVENE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DEZZANI ANTONELL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NIGRO ROSALI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A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340"/>
        <w:gridCol w:w="2520"/>
        <w:gridCol w:w="288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UGALLI CRISTINA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 V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ORE’ FRANCESCA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A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NTUS NOE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I.C. S. STEFA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GR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 xml:space="preserve">MARIOTTI TIZIANA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CO’ DEL GOL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ALLO STUDIO SOTTOSCRITTA 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21"/>
        <w:gridCol w:w="2340"/>
        <w:gridCol w:w="2520"/>
        <w:gridCol w:w="2700"/>
        <w:gridCol w:w="252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ZZANO MARI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C) DELLA CONTRATTAZIONE REGIONALE PER LA FRUIZIONE DEI PERMESSI PER IL DIRITTO ALLO STUDI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SOTTOSCRITTA IN DATA 24/10/2011  – art.4.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21"/>
        <w:gridCol w:w="2340"/>
        <w:gridCol w:w="2520"/>
        <w:gridCol w:w="2700"/>
        <w:gridCol w:w="252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RANUCCI FILOMENAT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C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ARA A) DELLA CONTRATTAZIONE REGIONALE PER LA FRUIZIONE DEI PERMESSI PER IL DIRITTOALLO STUDIO – CCNL SOTTOSCRITTA IN DATA 24/10/2011  – art. 4.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NATI VALENTI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NTANO DANIE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TILE BARB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CO’ DEL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F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MATTEI ROMI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 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PERSONALE DI CUI TRATTASI ALLA LETTERA B) DELLA CONTRATTAZIONE REGIONALE PER LA FRUIZIONE DEI PERMESSI PER IL DIRITTO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ALLO STUDIO SOTTOSCRITTA IN DATA 24/10/2011  – art. 4-.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SCO ELEONO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ASSO ROMIN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LLETTO SABRI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ORTONO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RIZIO DANIE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ME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/>
      </w:pPr>
      <w:r>
        <w:rPr>
          <w:b/>
          <w:sz w:val="20"/>
        </w:rPr>
        <w:t>PERSONALE DI CUI TRATTASI ALLA LETTERA C) DELLA CONTRATTAZIONE REGIONALE PER LA FRUIZIONE DEI PERMESSI PER IL DIRITTO</w:t>
      </w:r>
    </w:p>
    <w:p>
      <w:pPr>
        <w:pStyle w:val="Normal"/>
        <w:ind w:left="-900" w:right="-802" w:hanging="0"/>
        <w:rPr/>
      </w:pPr>
      <w:r>
        <w:rPr>
          <w:b/>
          <w:sz w:val="20"/>
        </w:rPr>
        <w:t>ALLO STUDIO SOTTOSCRITTA IN DATA 24/10/2011 – art. 4-.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tbl>
      <w:tblPr>
        <w:tblW w:w="154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2160"/>
        <w:gridCol w:w="2340"/>
        <w:gridCol w:w="300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IPANI RO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SI LORE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 DE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VINALTI MA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 DE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OL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TTOLLA JES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/>
      </w:pPr>
      <w:r>
        <w:rPr>
          <w:b/>
          <w:sz w:val="20"/>
        </w:rPr>
        <w:t>PERSONALE DI CUI TRATTASI ALLA LETTERA D) DELLA CONTRATTAZIONE REGIONALE PER LA FRUIZIONE DEI PERMESSI PER IL DIRITTO ALLO STUDIO SOTTOSCRITTA IN DATA 24/10/2011 – art. 4-.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LO LUCIA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BATO REGI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ULIANO CLAUD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/>
      </w:pPr>
      <w:r>
        <w:rPr>
          <w:b/>
          <w:sz w:val="20"/>
        </w:rPr>
        <w:t>PERSONALE DI CUI TRATTASI ALLA LETTERA E) DELLA CONTRATTAZIONE REGIONALE PER LA FRUIZIONE DEI PERMESSI PER IL DIRITTO ALLO STUDIO SOTTOSCRITTA IN DATA 24/10/2011 – art. 4-.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BERICO MA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PRISCO ANNALAU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MBARDO AGNES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PERSONALE DI CUI TRATTASI ALLA LETTERA F) DELLA CONTRATTAZIONE REGIONALE PER LA FRUIZIONE DEI PERMESSI PER IL DIRITTO ALLO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STUDIO  SOTTOSCRITTA IN DATA 24/10/2011 – art. 4-.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42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LZI ELE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PERSONALE DI CUI TRATTASI ALLA LETTERA G) DELLA CONTRATTAZIONE REGIONALE PER LA FRUIZIONE DEI PERMESSI PER IL DIRITTO</w:t>
      </w:r>
    </w:p>
    <w:p>
      <w:pPr>
        <w:pStyle w:val="Normal"/>
        <w:ind w:left="-900" w:right="-802" w:hanging="0"/>
        <w:rPr/>
      </w:pPr>
      <w:r>
        <w:rPr>
          <w:b/>
          <w:sz w:val="20"/>
        </w:rPr>
        <w:t>ALLO STUDIO  SOTTOSCRITTA IN DATA 24/10/2011  – art. 4-.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4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NISI GIUSEPPI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. 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4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 MARINO ROSSEL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° DOMANDE PERVENUTE :  37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° PERMESSI CONCESSI:        37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LA SPEZIA,  19/12/2011                                                                                             IL DIRIGENTE  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</w:rPr>
        <w:t xml:space="preserve">MONICA MATANO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M.I.U.R.</dc:creator>
  <dc:description/>
  <cp:keywords/>
  <dc:language>en-US</dc:language>
  <cp:lastModifiedBy>M.I.U.R.</cp:lastModifiedBy>
  <cp:lastPrinted>2011-01-28T12:39:00Z</cp:lastPrinted>
  <dcterms:modified xsi:type="dcterms:W3CDTF">2011-12-19T11:57:00Z</dcterms:modified>
  <cp:revision>2</cp:revision>
  <dc:subject/>
  <dc:title>PERSONALE DOCENTE DI SCUOLA DELL’INFANZIA</dc:title>
</cp:coreProperties>
</file>